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la météo: weather report</w:t>
        <w:tab/>
        <w:tab/>
        <w:t>la veille: the night before</w:t>
        <w:tab/>
        <w:tab/>
        <w:t>les potins: gossip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le débit: flow</w:t>
        <w:tab/>
        <w:tab/>
        <w:tab/>
        <w:tab/>
        <w:t>traîner: to drag, trail</w:t>
        <w:tab/>
        <w:tab/>
        <w:tab/>
        <w:t>un sourcil: eyebrow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clôturer: to close</w:t>
        <w:tab/>
        <w:tab/>
        <w:tab/>
        <w:t>une marche: a step, rung</w:t>
        <w:tab/>
        <w:t>esquisser: to trace, sketch, outline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plisser: to crease</w:t>
        <w:tab/>
        <w:tab/>
        <w:tab/>
        <w:t>une cabane: cabin, hut</w:t>
        <w:tab/>
        <w:t>C'est pas grand-chose:</w:t>
      </w:r>
      <w:r>
        <w:rPr>
          <w:rFonts w:eastAsia="AGaramondPro-Regular" w:cs="Arial" w:ascii="Arial" w:hAnsi="Arial"/>
          <w:i/>
          <w:iCs/>
          <w:sz w:val="22"/>
          <w:szCs w:val="22"/>
        </w:rPr>
        <w:t xml:space="preserve"> it isn't much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rassurer: to reassure</w:t>
        <w:tab/>
        <w:tab/>
        <w:tab/>
        <w:t>un immeuble = un bâtiment</w:t>
        <w:tab/>
        <w:tab/>
        <w:t>le carton: carboard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un figurant: an extra, as in a play or movie</w:t>
        <w:tab/>
        <w:tab/>
        <w:tab/>
        <w:tab/>
        <w:tab/>
        <w:t>l'angoisse: anguish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des cendres: ashes</w:t>
        <w:tab/>
        <w:tab/>
        <w:tab/>
        <w:t>Cinecittà: well-known Italian movie studio</w:t>
      </w:r>
    </w:p>
    <w:p>
      <w:pPr>
        <w:pStyle w:val="Normal"/>
        <w:autoSpaceDE w:val="false"/>
        <w:spacing w:lineRule="auto" w:line="36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 xml:space="preserve">Qu'est-ce qui est maintenant différent qu'avant, quand quelqu'un lui parle?  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 xml:space="preserve">Que font les gens maintenant en voyant Antoine, en lui parlant?  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Quelle métaphore est-ce qu'il crée?  Selon cette métaphore, que répresente Antoine?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Qu'est-ce qu'Antoine dit et fait en répondant aux gens, et pourquoi?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Quelle est la deuxième métaphore qu'il crée?  Que voient les autres, et qu'est-ce qui est la réalité?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Quelle est sa réaction à la phrase</w:t>
      </w:r>
      <w:r>
        <w:rPr>
          <w:rFonts w:eastAsia="AGaramondPro-Regular" w:cs="Arial" w:ascii="Arial" w:hAnsi="Arial"/>
          <w:i/>
          <w:iCs/>
          <w:sz w:val="22"/>
          <w:szCs w:val="22"/>
        </w:rPr>
        <w:t xml:space="preserve"> Bon Courage</w:t>
      </w: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?  Expliquez la dernière ligne du chapitre.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Pourquoi est-ce que le chapitre s'appelle</w:t>
      </w:r>
      <w:r>
        <w:rPr>
          <w:rFonts w:eastAsia="AGaramondPro-Regular" w:cs="Arial" w:ascii="Arial" w:hAnsi="Arial"/>
          <w:i/>
          <w:iCs/>
          <w:sz w:val="22"/>
          <w:szCs w:val="22"/>
        </w:rPr>
        <w:t xml:space="preserve"> Bon Courage</w:t>
      </w: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?</w:t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eastAsia="AGaramondPro-Regular" w:cs="Arial"/>
          <w:i w:val="false"/>
          <w:i w:val="false"/>
          <w:iCs w:val="false"/>
          <w:sz w:val="22"/>
          <w:szCs w:val="22"/>
        </w:rPr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 xml:space="preserve">Quelle est la meilleure traduction de la phrase </w:t>
      </w:r>
      <w:r>
        <w:rPr>
          <w:rFonts w:eastAsia="AGaramondPro-Regular" w:cs="Arial" w:ascii="Arial" w:hAnsi="Arial"/>
          <w:i/>
          <w:iCs/>
          <w:sz w:val="22"/>
          <w:szCs w:val="22"/>
        </w:rPr>
        <w:t>“Comme on peut dans ces moments-là”</w:t>
      </w:r>
      <w:r>
        <w:rPr>
          <w:rFonts w:eastAsia="AGaramondPro-Regular" w:cs="Arial" w:ascii="Arial" w:hAnsi="Arial"/>
          <w:i w:val="false"/>
          <w:iCs w:val="false"/>
          <w:sz w:val="22"/>
          <w:szCs w:val="22"/>
        </w:rPr>
        <w:t>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49:33Z</dcterms:created>
  <dc:creator/>
  <dc:description/>
  <dc:language>en-US</dc:language>
  <cp:lastModifiedBy/>
  <cp:revision>0</cp:revision>
  <dc:subject/>
  <dc:title/>
</cp:coreProperties>
</file>